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Активные операции коммерческого ба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арактеристика, структура, принципы активных опера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уппировка активов. Ликвидность, прибыльность, риск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управления активам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денежно-кредитной политики  Центрального Банка на объём активных опер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ктивные операции – это операции по размещению ресурсов с целью получения доход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и осуществлении активных операций коммерческий банк руководствуется рядом принципов, основными из которых являются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азмещение ресурсов должно осуществляться в соответствии с законодательством;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при размещении средств банк должен решать проблему соотношения прибыльности, ликвидности и риска (они находятся в противоречии). Так, акционеры заинтересованы в максимизации прибыли, которая может быть получена за счет рискованных кредитов или выгодных вложений в долгосрочные инвестиции. С другой стороны, эти действия отрицательно сказываются на ликвидности банка. Следовательно, между степенью риска-ликвидности и нормой прибыли должен соблюдаться компромисс, т. е. необходимо найти соотношение между максимальной прибыльностью, минимальным риском и оптимальной ликвидностью. Оптимальное соотношение достигается через умелое конструирование структуры активов банка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Состав и структура активов отдельных коммерческих банков могут существенно различаться, т.к. их формирование обуславливается широким кругом факторов:</w:t>
      </w:r>
    </w:p>
    <w:p>
      <w:pPr>
        <w:pStyle w:val="Normal"/>
        <w:numPr>
          <w:ilvl w:val="0"/>
          <w:numId w:val="2"/>
        </w:numPr>
        <w:ind w:left="927" w:right="-1192" w:hanging="360"/>
        <w:rPr>
          <w:sz w:val="28"/>
        </w:rPr>
      </w:pPr>
      <w:r>
        <w:rPr>
          <w:sz w:val="28"/>
        </w:rPr>
        <w:t>особенностями национального законодательства, способного ограничить или стимулировать определённые виды деятельности кредитных учреждений</w:t>
      </w:r>
    </w:p>
    <w:p>
      <w:pPr>
        <w:pStyle w:val="Normal"/>
        <w:numPr>
          <w:ilvl w:val="0"/>
          <w:numId w:val="2"/>
        </w:numPr>
        <w:ind w:left="927" w:right="-1192" w:hanging="360"/>
        <w:rPr>
          <w:sz w:val="28"/>
        </w:rPr>
      </w:pPr>
      <w:r>
        <w:rPr>
          <w:sz w:val="28"/>
        </w:rPr>
        <w:t xml:space="preserve">финансовым положением банка </w:t>
      </w:r>
    </w:p>
    <w:p>
      <w:pPr>
        <w:pStyle w:val="Normal"/>
        <w:numPr>
          <w:ilvl w:val="0"/>
          <w:numId w:val="2"/>
        </w:numPr>
        <w:ind w:left="927" w:right="-1192" w:hanging="360"/>
        <w:rPr>
          <w:sz w:val="28"/>
        </w:rPr>
      </w:pPr>
      <w:r>
        <w:rPr>
          <w:sz w:val="28"/>
        </w:rPr>
        <w:t>продолжительностью деятельности КБ, от которой зависят его возможности получения различных видов лицензий на совершение определённых операций</w:t>
      </w:r>
    </w:p>
    <w:p>
      <w:pPr>
        <w:pStyle w:val="Normal"/>
        <w:numPr>
          <w:ilvl w:val="0"/>
          <w:numId w:val="2"/>
        </w:numPr>
        <w:ind w:left="927" w:right="-1192" w:hanging="360"/>
        <w:rPr>
          <w:sz w:val="28"/>
        </w:rPr>
      </w:pPr>
      <w:r>
        <w:rPr>
          <w:sz w:val="28"/>
        </w:rPr>
        <w:t>составом и структурой сформированных банком пассивов</w:t>
      </w:r>
    </w:p>
    <w:p>
      <w:pPr>
        <w:pStyle w:val="Normal"/>
        <w:numPr>
          <w:ilvl w:val="0"/>
          <w:numId w:val="2"/>
        </w:numPr>
        <w:ind w:left="927" w:right="-1192" w:hanging="360"/>
        <w:rPr>
          <w:sz w:val="28"/>
        </w:rPr>
      </w:pPr>
      <w:r>
        <w:rPr>
          <w:sz w:val="28"/>
        </w:rPr>
        <w:t>типом и специализацией коммерческого банка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Основной задачей любого КБ является нахождение такой оптимальной структуры своего баланса, при которой максимизировалась бы прибыль банка и в то же время поддерживалась на должном уровне ликвидность. Важная роль  в решении этой задачи принадлежит управление активами банка, основной целью которого является формирование рациональной структуры банковских активов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уктуру банковских активов можно представить по трем параметрам: ликвидность, прибыльность и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 точки зрения ликвидности структуру активов можно представить в виде схе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квидные                            Ссуды             Инвестиции              Материальны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53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800100" cy="4572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16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5pt" to="288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активы                                                                                              активы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1595</wp:posOffset>
                </wp:positionH>
                <wp:positionV relativeFrom="paragraph">
                  <wp:posOffset>12700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1pt" to="404.8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ичные             Вторичные                     - долгосрочные           - зд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ервы                  резервы                             вложения в               - соору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кассовая                                                          ценные бумаг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ичность)                                                      (облигации)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7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5pt" to="153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- вложения в У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других органи-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онеты и банк-     - Счета до                        зац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оты в сейфах           востребования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а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.15pt" to="567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 Средства на резерв-    - Краткосроч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ом счете в ЦБ               вложения в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ценные бумаг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0.25pt" to="567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- Средства на корр.          или ссуды 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558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чете ба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латежные докумен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процесс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касс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иквидные активы – это активы, которые в минимальный срок и с минимальными потерями могут быть направлены на погашение обязательств. В составе ликвидных активов выделяют кассовую наличность и вторичные ресурсы. Банки избегают держать в больших объемах кассовую наличность, поскольку она не приносит доходов банку, а наличные деньги могут быть украдены. Тем не менее, коммерческие банки вынуждены иметь кассовую наличность в определенном объеме, который зависит от ряда факторов (к примеру, от норматива ЦБ, определяющегося классом банка, а следовательно, возможностью взять кредит на МБР, и структурой его вкладов – чем больше вкладов до востребования, тем больше норматив). Вторичные ресурсы – это краткосрочные вложения банка, т.е. высоко ликвидные доходные активы, которые можно быстро и с незначительным риском потерь превратить в наличные деньги (краткосрочные ценные бумаги, высоко ликвидные ссуды). Основное предназначение вторичных ресурсов – служить источником пополнения первичных ресурсов. Объем этой статьи зависит степень колебания депозитов и структура портфеля кредитов. Если вклады и спрос на кредиты подвергаются значительным колебаниям, то банку необходимо создавать вторичные ресурсы в большей су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ртфель кредитов формируется исходя из заявок клиентов с учетом спроса и предложения на кредит. Это наиболее важная часть банковских активов, традиционный вид банковской деятельности, доходы по ссудам – наиболее крупная составляющая банковской прибы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Инвестиции – это размещение средств в ценные бумаги с целью получения дохода. Назначение инвестиций – приносить банку доход и по мере приближения срока погашения ценных бумаг – обеспечивать ликвидность. Банки отдают предпочтение государственным ценным бумагам, если главная цель банка – обеспечение ликвидности (т.к. гцб менее доходны, но и менее рискованны). Вкладывая ресурсы в ценные бумаги муниципалитетов, банк надеется на получение прибыли, льготы по налогу и поддержку органов в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атериальные активы включают вложения в банковские помещения, мебель, оборуд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 точки зрения доходности активы делятся на 3 группы: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доходные активы (вторичные резервы, кредиты, инвестиции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условно доходные (материальные активы могут приносить реальный доход в виде арендной платы, а также содействовать успешной работе банка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едоходные активы (первичные резерв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Такой критерий качества, как рискованность означает потенциальную возможность потерь при их превращении в денежную форму. На степень риска банковских активов оказывает влияние множество факторов. В зависимости от степени риска активы банка подразделяются на несколько групп. Количество выделяемых групп, классификация активов по степени риска, уровень риска отдельных групп активов в различных странах может определяться по разному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В Российской банковской практике выделяют 5 групп риска:</w:t>
      </w:r>
    </w:p>
    <w:p>
      <w:pPr>
        <w:pStyle w:val="Normal"/>
        <w:ind w:right="-1192" w:firstLine="567"/>
        <w:rPr>
          <w:sz w:val="28"/>
          <w:u w:val="single"/>
        </w:rPr>
      </w:pPr>
      <w:r>
        <w:rPr>
          <w:sz w:val="28"/>
          <w:u w:val="single"/>
        </w:rPr>
        <w:t>1 группа, К риска=0%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средства на корр. счёте, открытом в ЦБ РФ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средства на резервном счёте в ЦБ РФ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вложения в государственные долговые обязательства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вложения в облигации внутреннего валютного займа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средства, размещённые в Банке России на депозитном счёте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касса и приравненные к ней средства.</w:t>
      </w:r>
    </w:p>
    <w:p>
      <w:pPr>
        <w:pStyle w:val="Normal"/>
        <w:ind w:right="-1192" w:firstLine="567"/>
        <w:rPr>
          <w:sz w:val="28"/>
          <w:u w:val="single"/>
        </w:rPr>
      </w:pPr>
      <w:r>
        <w:rPr>
          <w:sz w:val="28"/>
          <w:u w:val="single"/>
        </w:rPr>
        <w:t>2 группа К риска-10%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ссуды, гарантированные Правительством РФ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ссуды под залог гос. Ценных бумаг РФ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ссуды под залог драгметаллов в слитках.</w:t>
      </w:r>
    </w:p>
    <w:p>
      <w:pPr>
        <w:pStyle w:val="Normal"/>
        <w:ind w:right="-1192" w:firstLine="567"/>
        <w:rPr>
          <w:sz w:val="28"/>
          <w:u w:val="single"/>
        </w:rPr>
      </w:pPr>
      <w:r>
        <w:rPr>
          <w:sz w:val="28"/>
          <w:u w:val="single"/>
        </w:rPr>
        <w:t>3группа, К риска 20%.</w:t>
      </w:r>
    </w:p>
    <w:p>
      <w:pPr>
        <w:pStyle w:val="Normal"/>
        <w:ind w:right="-1192" w:firstLine="567"/>
        <w:rPr>
          <w:sz w:val="28"/>
        </w:rPr>
      </w:pPr>
      <w:r>
        <w:rPr>
          <w:sz w:val="28"/>
        </w:rPr>
        <w:t>-вложения в долговые обязательства субъектов РФ и месных органов власти</w:t>
      </w:r>
    </w:p>
    <w:p>
      <w:pPr>
        <w:pStyle w:val="Normal"/>
        <w:ind w:left="567" w:right="-1192" w:hanging="0"/>
        <w:rPr>
          <w:sz w:val="28"/>
        </w:rPr>
      </w:pPr>
      <w:r>
        <w:rPr>
          <w:sz w:val="28"/>
        </w:rPr>
        <w:t xml:space="preserve">-средства на корр. счетах у банков – нерезидентов </w:t>
      </w:r>
    </w:p>
    <w:p>
      <w:pPr>
        <w:pStyle w:val="Normal"/>
        <w:ind w:left="567" w:right="-1192" w:hanging="0"/>
        <w:rPr>
          <w:sz w:val="28"/>
        </w:rPr>
      </w:pPr>
      <w:r>
        <w:rPr>
          <w:sz w:val="28"/>
        </w:rPr>
        <w:t>-ссуды под залог ценных бумаг субъектов РФ и местных органов власти.</w:t>
      </w:r>
    </w:p>
    <w:p>
      <w:pPr>
        <w:pStyle w:val="Normal"/>
        <w:ind w:left="567" w:right="-1192" w:hanging="0"/>
        <w:rPr>
          <w:sz w:val="28"/>
          <w:u w:val="single"/>
        </w:rPr>
      </w:pPr>
      <w:r>
        <w:rPr>
          <w:sz w:val="28"/>
          <w:u w:val="single"/>
        </w:rPr>
        <w:t>4 группа, К риска – 70%.</w:t>
      </w:r>
    </w:p>
    <w:p>
      <w:pPr>
        <w:pStyle w:val="Normal"/>
        <w:ind w:left="567" w:right="-1192" w:hanging="0"/>
        <w:rPr>
          <w:sz w:val="28"/>
        </w:rPr>
      </w:pPr>
      <w:r>
        <w:rPr>
          <w:sz w:val="28"/>
        </w:rPr>
        <w:t>-средства на счетах у банков – резидентов РФ в иностранной валюте,</w:t>
      </w:r>
    </w:p>
    <w:p>
      <w:pPr>
        <w:pStyle w:val="Normal"/>
        <w:ind w:left="567" w:right="-1192" w:hanging="0"/>
        <w:rPr>
          <w:sz w:val="28"/>
        </w:rPr>
      </w:pPr>
      <w:r>
        <w:rPr>
          <w:sz w:val="28"/>
        </w:rPr>
        <w:t>-средства на корр. счетах в рублях у банков – резидентов (ностро)</w:t>
      </w:r>
    </w:p>
    <w:p>
      <w:pPr>
        <w:pStyle w:val="Normal"/>
        <w:ind w:left="567" w:right="-1192" w:hanging="0"/>
        <w:rPr>
          <w:sz w:val="28"/>
        </w:rPr>
      </w:pPr>
      <w:r>
        <w:rPr>
          <w:sz w:val="28"/>
        </w:rPr>
        <w:t>-собственные здания и сооружения за минусом, переданных в залог.</w:t>
      </w:r>
    </w:p>
    <w:p>
      <w:pPr>
        <w:pStyle w:val="Normal"/>
        <w:ind w:left="567" w:right="-1192" w:hanging="0"/>
        <w:rPr>
          <w:sz w:val="28"/>
        </w:rPr>
      </w:pPr>
      <w:r>
        <w:rPr>
          <w:sz w:val="28"/>
        </w:rPr>
        <w:t>-ценные бумаги для перепродажи.</w:t>
      </w:r>
    </w:p>
    <w:p>
      <w:pPr>
        <w:pStyle w:val="Normal"/>
        <w:ind w:left="567" w:right="-1192" w:hanging="0"/>
        <w:rPr>
          <w:sz w:val="28"/>
          <w:u w:val="single"/>
        </w:rPr>
      </w:pPr>
      <w:r>
        <w:rPr>
          <w:sz w:val="28"/>
          <w:u w:val="single"/>
        </w:rPr>
        <w:t>5 группа, К риска 100%</w:t>
      </w:r>
    </w:p>
    <w:p>
      <w:pPr>
        <w:pStyle w:val="Normal"/>
        <w:ind w:left="567" w:right="-112" w:hanging="0"/>
        <w:jc w:val="both"/>
        <w:rPr>
          <w:sz w:val="28"/>
        </w:rPr>
      </w:pPr>
      <w:r>
        <w:rPr>
          <w:sz w:val="28"/>
        </w:rPr>
        <w:t>Все прочие активы кредитной организации (активные остатки по балансовым счетам)</w:t>
      </w:r>
    </w:p>
    <w:p>
      <w:pPr>
        <w:pStyle w:val="Normal"/>
        <w:ind w:left="567" w:right="-112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360" w:hanging="0"/>
        <w:jc w:val="both"/>
        <w:rPr/>
      </w:pPr>
      <w:r>
        <w:rPr/>
        <w:t>3.        Управляя портфелем активов коммерческий банк может использовать один из следующих методов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метод общего фонда («котловой» метод). Схема размещения активов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 xml:space="preserve">     </w:t>
      </w:r>
      <w:r>
        <w:rPr>
          <w:u w:val="single"/>
        </w:rPr>
        <w:t>Источники</w:t>
      </w:r>
      <w:r>
        <w:rPr/>
        <w:t xml:space="preserve">                                                                              </w:t>
      </w:r>
      <w:r>
        <w:rPr>
          <w:u w:val="single"/>
        </w:rPr>
        <w:t>Направления</w:t>
      </w:r>
      <w:r>
        <w:rPr/>
        <w:t xml:space="preserve">                               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6858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65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571500" cy="114300"/>
                <wp:effectExtent l="1270" t="508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5pt" to="206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342900" cy="114300"/>
                <wp:effectExtent l="1905" t="1206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05.9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- вклады до востребования                                             - первичные резервы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028700" cy="114300"/>
                <wp:effectExtent l="635" t="5080" r="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206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305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305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314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457200" cy="68580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314.95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сберегат. Вклады                                                           - вторичные резервы  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20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1257300" cy="114300"/>
                <wp:effectExtent l="635" t="311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35pt" to="206.9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срочные вклады                                                             - ссуды       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800100" cy="228600"/>
                <wp:effectExtent l="1905" t="1587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5pt" to="206.95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займы                                                                              - инвестиции   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14605</wp:posOffset>
                </wp:positionV>
                <wp:extent cx="685800" cy="6858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15pt" to="584.95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собственные средства                                                    - материальные активы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ragraph">
                  <wp:posOffset>177165</wp:posOffset>
                </wp:positionV>
                <wp:extent cx="1028700" cy="342900"/>
                <wp:effectExtent l="1905" t="1206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95pt" to="656.95pt,4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Его сущность состоит в том, что денежные средства формируются из разных источников в общий Фонд, независимо от канала их поступления, а совокупные средства распределяются между активами банка в установленном порядке (кассовая наличность, вторичные резервы, ссуды, инвестиции, материальные активы). При распределении не имеет значения из какого источника поступили деньги.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Данный метод прост, не содержит четких критериев для распределения ресурсов по категориям активов, что повышает риск несбалансированной ликвидности. Управление осуществляется на основе опыта и интуиции банковского персонал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метод конверсии. Схема размещения активов: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Источники                                                                  Направления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278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1371600" cy="114300"/>
                <wp:effectExtent l="635" t="5080" r="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278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1371600" cy="342900"/>
                <wp:effectExtent l="1270" t="508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278.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1600200" cy="228600"/>
                <wp:effectExtent l="1270" t="2730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pt" to="260.95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- вклады до востребования                                         - первичные резервы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70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1485900" cy="228600"/>
                <wp:effectExtent l="1270" t="5080" r="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242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- сбервклады                                                                 - вторичные резервы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197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2057400" cy="228600"/>
                <wp:effectExtent l="635" t="5080" r="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296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1828800" cy="114300"/>
                <wp:effectExtent l="635" t="3365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287.95pt,2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срочные вклады                                                          - ссуды    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pt" to="242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займы                                                                           - инвестиции  </w: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1485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278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6350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5pt" to="585pt,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914400" cy="114300"/>
                <wp:effectExtent l="635" t="2857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pt" to="233.95pt,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- собственный капитал                                                  - материальные актив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одель распределения активов учитывает источники поступления средств, их специфику, нормы обязательных резервов ЦБ и скорость обращения ресурсов. Например, вклады до востребования по сравнению со срочными вкладами имеют более высокую скорость оборота и требуют более высокую норму первичных резервов, чем против срочных вкладов. Требования ликвидности для срочных и сбервкладов ниже, поэтому они могут использоваться формирование портфеля кредитов и инвестиций. Займы, как правило, используются для осуществления инвестиций и выдачи крупных, долгосрочных кредитов. Собственный капитал, наконец, используется на приобретение зданий, оборудования, а остаток – на инвестиции и кредиты, т.е. на увеличение доходов ба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метод достаточно эффективен, хотя и у него имеются недостатки. Так, в частности, метод, акцентируя внимание на ликвидности резервов и возможном изъятии вкладов, меньше внимания уделяет возможности удовлетворять кредитные заявки клиентов. Кроме того, если активы и пассивы достигают значительных размеров, разнообразных по структуре, то он не может позволить с минимальными издержками сформировать портфель кредитов и инвести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3) аналитический метод. Предполагает использование современных моделей математического анализа и симплекс-метода. Он отвечает на 3 вопроса: в чем суть проблемы, каковы варианты решения, какой из них наилучший. Для ЭММ должна быть сформулирована цель, которая должна быть оптимизирована; должны вводиться ограничения по минимизации издержек, риска и ликвидности. Решение такого уравнения поможет менеджеру банка, какую сумму рационально вкладывать в любой вид активов, чтобы получить максимальную прибыль при минимальном риске не выходя за рамки ликвид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Данный метод дает преимущества банкам, которые располагают современными информационными банковскими технологиями. Недостатки: дороговизна метода, но если ожидаемые доходы от применения данного метода больше расходов, то он рационале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       Банк России осуществляет регулирование активных операций коммерческих банков посредством 2-х методов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установление прямых количественных ограничений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косвенные мет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ямые количественные ограничения предполагают установление определенных запретов и лимитов. Эти меры принимаются только в крайних случаях, когда исчерпаны все возможности управления косвенными методами. К ним относят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прет на осуществление отдельных операций с целью, например, ограничения объема производимых коммерческими банками спекулятивных операций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лимитирование кредитовани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прет на операции с физическими лицам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иостановление действия банковской лицензии сроком до одн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К косвенным методам регулирования активных операций можно отнести установление Центральным банком нормативов деятельности коммерческих банков (нормативы ликвидности, достаточности капитала, риска – </w:t>
      </w:r>
      <w:r>
        <w:rPr>
          <w:color w:val="FF0000"/>
          <w:sz w:val="28"/>
          <w:u w:val="single"/>
        </w:rPr>
        <w:t>см. Инструкцию № 1!!!</w:t>
      </w:r>
      <w:r>
        <w:rPr>
          <w:sz w:val="28"/>
        </w:rPr>
        <w:t>) и применение им же основных инструментов ДКП (резервные требования, политика рефинансирования, операции на открытом рынке)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u w:val="single"/>
        </w:rPr>
        <w:t>Проанализировать воздействие инструментов ЦБ на активные операции коммерческих банков в условиях кредитной рестрикции и экспансии!!!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sectPr>
      <w:type w:val="nextPage"/>
      <w:pgSz w:w="11906" w:h="16838"/>
      <w:pgMar w:left="119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1536"/>
        </w:tabs>
        <w:ind w:left="1536" w:hanging="45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right="68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01:00Z</dcterms:created>
  <dc:creator>Hard</dc:creator>
  <dc:description/>
  <dc:language>en-US</dc:language>
  <cp:lastModifiedBy>MustDie</cp:lastModifiedBy>
  <dcterms:modified xsi:type="dcterms:W3CDTF">2003-01-09T10:01:00Z</dcterms:modified>
  <cp:revision>2</cp:revision>
  <dc:subject/>
  <dc:title>Тема: Активные операции коммерческого банка</dc:title>
</cp:coreProperties>
</file>